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2.3.2c(T28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WP2.3. Knowledge for everyman from 1500-175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2.3.2.c (T28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9.04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9.04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nne Ruu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Hanne Ruus, Dorthe Duncker, Louise Lau Pedersen, Michael Lauridsen, Lars-Emil Woetmann Nielsen, Johanne Nørrelund Rasmussen, Anne Thyme, Fie Cecilie Rasmussen, Line Bonde. 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ksterne eksperter, Vibeke A. Pedersen, Karen Skovgaard-Petersen, Thorkil Damsgaard Olsen, Anne Mette Hansen, Bent Jørgense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Resurse MLT – version til DK-CLARIN 2010-2011 og brugervenlig vejledning til applikationen er tilgængeliggjort i separat mappe tilknyttet denne statusrapport.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  <w:t>D2.3.2c</w:t>
      </w:r>
      <w:r>
        <w:rPr>
          <w:rFonts w:cs="Arial" w:ascii="Arial" w:hAnsi="Arial"/>
          <w:b/>
          <w:sz w:val="22"/>
          <w:szCs w:val="22"/>
          <w:lang w:val="da-DK"/>
        </w:rPr>
        <w:t xml:space="preserve"> </w:t>
      </w:r>
      <w:r>
        <w:rPr>
          <w:b/>
          <w:color w:val="000000"/>
          <w:lang w:val="da-DK"/>
        </w:rPr>
        <w:t>Annoterings- og søgeværktøjer (T28)</w:t>
      </w:r>
      <w:r>
        <w:rPr>
          <w:b/>
          <w:lang w:val="da-DK"/>
        </w:rPr>
        <w:t>:</w:t>
      </w:r>
    </w:p>
    <w:p>
      <w:pPr>
        <w:pStyle w:val="Normal"/>
        <w:jc w:val="both"/>
        <w:rPr/>
      </w:pPr>
      <w:r>
        <w:rPr>
          <w:lang w:val="da-DK"/>
        </w:rPr>
        <w:t xml:space="preserve">Til flerniveaurepræsentationsarbejdet benytter WP 2.3. applikationen MLT udarbejdet af Ruus/Duncker. Resursen, MLT_DKCLARIN_WP23, er tilgængeliggjort med aflevering af denne statusrapport på DK-CLARIN drupal-side i mappen MLT_DKCLARIN_WP23. Der er udarbejdet brugervenlig vejledning, Introduktion til mlt v/Hanne Ruus, til applikationen som er tilgængeliggjort sammen med selve applikationen. </w:t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36:00Z</dcterms:created>
  <dc:creator>hannef</dc:creator>
  <dc:description/>
  <cp:keywords/>
  <dc:language>en-US</dc:language>
  <cp:lastModifiedBy>Louise Lau</cp:lastModifiedBy>
  <cp:lastPrinted>2008-11-27T11:54:00Z</cp:lastPrinted>
  <dcterms:modified xsi:type="dcterms:W3CDTF">2010-04-29T14:34:00Z</dcterms:modified>
  <cp:revision>8</cp:revision>
  <dc:subject/>
  <dc:title>Kommentarer til DK-CLARIN arbejdspla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5293603</vt:r8>
  </property>
  <property fmtid="{D5CDD505-2E9C-101B-9397-08002B2CF9AE}" pid="3" name="_AuthorEmail">
    <vt:lpwstr>louiselau@hum.ku.dk</vt:lpwstr>
  </property>
  <property fmtid="{D5CDD505-2E9C-101B-9397-08002B2CF9AE}" pid="4" name="_AuthorEmailDisplayName">
    <vt:lpwstr>Louise Lau Pedersen</vt:lpwstr>
  </property>
  <property fmtid="{D5CDD505-2E9C-101B-9397-08002B2CF9AE}" pid="5" name="_EmailSubject">
    <vt:lpwstr>statusrapport WP2.3.</vt:lpwstr>
  </property>
  <property fmtid="{D5CDD505-2E9C-101B-9397-08002B2CF9AE}" pid="6" name="_ReviewingToolsShownOnce">
    <vt:lpwstr/>
  </property>
</Properties>
</file>